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A 1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-Grade Lesson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ymbols of an Author’s Lif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hree-Dimensional Research Projec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Level</w:t>
      </w:r>
      <w:r>
        <w:rPr>
          <w:sz w:val="24"/>
        </w:rPr>
        <w:t>: 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ime</w:t>
      </w:r>
      <w:r>
        <w:rPr>
          <w:sz w:val="24"/>
        </w:rPr>
        <w:t>:  2-3 weeks in the middle of the second semester (plus time throughout th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year for reading a certain number of the author’s wor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bjectives</w:t>
      </w:r>
      <w:r>
        <w:rPr>
          <w:b w:val="false"/>
          <w:u w:val="none"/>
        </w:rPr>
        <w:t>:</w:t>
      </w:r>
    </w:p>
    <w:p>
      <w:pPr>
        <w:pStyle w:val="Heading2"/>
        <w:rPr/>
      </w:pPr>
      <w:r>
        <w:rPr/>
        <w:t>Students wil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ad several works by one author in order to understand the author wel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stand the historical and cultural milieu of the auth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earch major events in the author’s lif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aluate and use online and print sourc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ynthesize diverse and divergent information and ideas into an original produc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tegrate quotations smoothly and correctly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ument sources correctl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cend the traditional research paper forma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artistic expression and design to create a product displaying symbols of major events in the author’s lif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ent the project or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Lesson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Students wil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lect a “world” author early in the year, and read a certain number of the author’s works throughout the yea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search the author’s life and works, using both print and online source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oose 15 (or more) miniature objects to symbolize major events in the author’s life.* (The teacher might request reimbursement from the school for purchasing items at a hobby store or from a catalog, but should encourage students to use their own imagination and resources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eate a decorative cardboard or matboard “triptych” (3 sections)—a folding screen that can stand alon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ttach the 15 (or more) objects to the front of the triptych, and provide a “key” on the bac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wo-dimensional drawings of each of the objects, numbere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planations of the symbolism of each object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ite an overall explanation of how the author’s works reflect events in the author’s life, and integrate a few well chosen quotations, documented parentheticall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vide a “Works Consulted” list on the back of the triptych, following MLA forma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esent to the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For example, Ernest Hemingway could be represented b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shing rod—his love of fishin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ifle—his love of huntin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oxing glove—a lifelong interes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encil or tiny notebook—journalist at the </w:t>
      </w:r>
      <w:r>
        <w:rPr>
          <w:i/>
          <w:sz w:val="24"/>
        </w:rPr>
        <w:t>Kansas City Star</w:t>
      </w:r>
      <w:r>
        <w:rPr>
          <w:sz w:val="24"/>
        </w:rPr>
        <w:t xml:space="preserve"> and the </w:t>
      </w:r>
      <w:r>
        <w:rPr>
          <w:i/>
          <w:sz w:val="24"/>
        </w:rPr>
        <w:t>Toronto Star Weekl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mbulance—WWI experienc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rutches—WWI injur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urse—Agnes von Kurowsky, first real lov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4 gold rings—his four marriag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ottle—love of alcoho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iffel Tower—life in Pari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agger—the backstabbing he did of the people who helped him (Sherwood Anderson, F. Scott Fitzgerald, Gertrude Stein, etc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ull—obsession with bullfigh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now ski—another sport he lov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suitcase—Hadley’s loss of all his early manuscrip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tarpon or fishing boat—deep-sea fishin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lm tree—Key West and Cub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volver—father’s suicide instrument that Hemingway inherit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ep—WWII corresponden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hinoceros (or lion)—big-game hunting in Afric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irplane—two crash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rophy—Nobel Pri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20:00Z</dcterms:created>
  <dc:creator>Max J. Werkenthin III</dc:creator>
  <dc:description/>
  <dc:language>en-US</dc:language>
  <cp:lastModifiedBy>Ronda Brandon</cp:lastModifiedBy>
  <dcterms:modified xsi:type="dcterms:W3CDTF">2002-04-01T22:20:00Z</dcterms:modified>
  <cp:revision>2</cp:revision>
  <dc:subject/>
  <dc:title>A 10th-Grade Lesson:</dc:title>
</cp:coreProperties>
</file>